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240" w:hanging="24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Ekran 1 </w:t>
      </w:r>
    </w:p>
    <w:p>
      <w:pPr>
        <w:pStyle w:val="NormalnyWeb"/>
        <w:spacing w:before="0" w:after="0"/>
        <w:ind w:left="240" w:hanging="24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ykonaj następujący quiz</w:t>
      </w:r>
    </w:p>
    <w:p>
      <w:pPr>
        <w:pStyle w:val="NormalnyWeb"/>
        <w:spacing w:before="0" w:after="0"/>
        <w:ind w:left="240" w:hanging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enie wiadomości z poprzednich lekcj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edn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240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odaj daty następujących wydarze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j daty uchwaleni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onstytucji Nihil Nov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rtykułów Henrykowski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onstytucja 3 ma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eklaracja praw człowieka i obywatel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eklaracja Niepodległośc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505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574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791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789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776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tety, nie udało Ci się zaznaczyć poprawnej odpowiedzi. 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kty - 1 punkt, ( oceny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nyWeb"/>
        <w:spacing w:before="0" w:after="0"/>
        <w:ind w:left="240" w:hanging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kstpodstawowywcity3"/>
        <w:ind w:left="283" w:right="-468" w:hanging="0"/>
        <w:rPr>
          <w:sz w:val="22"/>
          <w:szCs w:val="22"/>
        </w:rPr>
      </w:pPr>
      <w:r>
        <w:rPr>
          <w:sz w:val="22"/>
          <w:szCs w:val="22"/>
        </w:rPr>
        <w:t>Ekran2</w:t>
      </w:r>
    </w:p>
    <w:p>
      <w:pPr>
        <w:pStyle w:val="Tekstpodstawowywcity3"/>
        <w:ind w:left="283" w:right="-468" w:hanging="0"/>
        <w:rPr/>
      </w:pPr>
      <w:r>
        <w:rPr/>
        <w:t>Aktywność krótka odpowiedź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enie wiadomości z poprzednich lekcj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edn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240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j się z tekstem źródłowym i odpowiedz na pytania</w:t>
            </w:r>
          </w:p>
          <w:p>
            <w:pPr>
              <w:pStyle w:val="NormalnyWeb"/>
              <w:spacing w:before="0" w:after="0"/>
              <w:ind w:left="240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Poniewa</w:t>
            </w:r>
            <w:r>
              <w:rPr>
                <w:i/>
                <w:color w:val="000000"/>
              </w:rPr>
              <w:t xml:space="preserve">ż 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prawa ogólne i ustawy publiczne dotycz</w:t>
            </w:r>
            <w:r>
              <w:rPr>
                <w:i/>
                <w:color w:val="000000"/>
              </w:rPr>
              <w:t xml:space="preserve">ą 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nie pojedynczego cz</w:t>
            </w:r>
            <w:r>
              <w:rPr>
                <w:i/>
                <w:color w:val="000000"/>
              </w:rPr>
              <w:t>ł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owieka, ale ogó</w:t>
            </w:r>
            <w:r>
              <w:rPr>
                <w:i/>
                <w:color w:val="000000"/>
              </w:rPr>
              <w:t>ł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u narodu, przeto na walnym sejmie radomskim wraz z wszystkimi królestwa naszego pra</w:t>
            </w:r>
            <w:r>
              <w:rPr>
                <w:i/>
                <w:color w:val="000000"/>
              </w:rPr>
              <w:t>ł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atami, radami i pos</w:t>
            </w:r>
            <w:r>
              <w:rPr>
                <w:i/>
                <w:color w:val="000000"/>
              </w:rPr>
              <w:t>ł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ami ziemskimi za s</w:t>
            </w:r>
            <w:r>
              <w:rPr>
                <w:i/>
                <w:color w:val="000000"/>
              </w:rPr>
              <w:t>ł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uszne i sprawiedliwe uznali</w:t>
            </w:r>
            <w:r>
              <w:rPr>
                <w:i/>
                <w:color w:val="000000"/>
              </w:rPr>
              <w:t>ś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my, jako</w:t>
            </w:r>
            <w:r>
              <w:rPr>
                <w:i/>
                <w:color w:val="000000"/>
              </w:rPr>
              <w:t xml:space="preserve">ż 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postanowili</w:t>
            </w:r>
            <w:r>
              <w:rPr>
                <w:i/>
                <w:color w:val="000000"/>
              </w:rPr>
              <w:t>ś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my, i</w:t>
            </w:r>
            <w:r>
              <w:rPr>
                <w:i/>
                <w:color w:val="000000"/>
              </w:rPr>
              <w:t xml:space="preserve">ż 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odt</w:t>
            </w:r>
            <w:r>
              <w:rPr>
                <w:i/>
                <w:color w:val="000000"/>
              </w:rPr>
              <w:t>ą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d na potomne czasy nic nowego (nihil novi) stanowionym by</w:t>
            </w:r>
            <w:r>
              <w:rPr>
                <w:i/>
                <w:color w:val="000000"/>
              </w:rPr>
              <w:t xml:space="preserve">ć 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nie ma przez nas i naszych nast</w:t>
            </w:r>
            <w:r>
              <w:rPr>
                <w:i/>
                <w:color w:val="000000"/>
              </w:rPr>
              <w:t>ę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pców, bez wspólnego zezwolenia senatorów i pos</w:t>
            </w:r>
            <w:r>
              <w:rPr>
                <w:i/>
                <w:color w:val="000000"/>
              </w:rPr>
              <w:t>ł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ów ziemskich, co by by</w:t>
            </w:r>
            <w:r>
              <w:rPr>
                <w:i/>
                <w:color w:val="000000"/>
              </w:rPr>
              <w:t>ł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o ujm</w:t>
            </w:r>
            <w:r>
              <w:rPr>
                <w:i/>
                <w:color w:val="000000"/>
              </w:rPr>
              <w:t xml:space="preserve">ą 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i ku uci</w:t>
            </w:r>
            <w:r>
              <w:rPr>
                <w:i/>
                <w:color w:val="000000"/>
              </w:rPr>
              <w:t>ąż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eniu Rzeczypospolitej, oraz jej ze szkod</w:t>
            </w:r>
            <w:r>
              <w:rPr>
                <w:i/>
                <w:color w:val="000000"/>
              </w:rPr>
              <w:t xml:space="preserve">ą 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i krzywd</w:t>
            </w:r>
            <w:r>
              <w:rPr>
                <w:i/>
                <w:color w:val="000000"/>
              </w:rPr>
              <w:t xml:space="preserve">ą 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czyj</w:t>
            </w:r>
            <w:r>
              <w:rPr>
                <w:i/>
                <w:color w:val="000000"/>
              </w:rPr>
              <w:t>ąś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kolwiek, tudzie</w:t>
            </w:r>
            <w:r>
              <w:rPr>
                <w:i/>
                <w:color w:val="000000"/>
              </w:rPr>
              <w:t xml:space="preserve">ż 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zamierza</w:t>
            </w:r>
            <w:r>
              <w:rPr>
                <w:i/>
                <w:color w:val="000000"/>
              </w:rPr>
              <w:t>ł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o ku zmianie prawa ogólnego i wolno</w:t>
            </w:r>
            <w:r>
              <w:rPr>
                <w:i/>
                <w:color w:val="000000"/>
              </w:rPr>
              <w:t>ś</w:t>
            </w:r>
            <w:r>
              <w:rPr>
                <w:rFonts w:cs="GBNKHK+TimesNewRoman;Times New Roman" w:ascii="GBNKHK+TimesNewRoman;Times New Roman" w:hAnsi="GBNKHK+TimesNewRoman;Times New Roman"/>
                <w:i/>
                <w:color w:val="000000"/>
              </w:rPr>
              <w:t>ci publicznej</w:t>
            </w:r>
          </w:p>
          <w:p>
            <w:pPr>
              <w:pStyle w:val="NormalnyWeb"/>
              <w:spacing w:before="0" w:after="0"/>
              <w:ind w:left="240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Podaj nazwę dokumen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  <w:r>
              <w:rPr>
                <w:rFonts w:cs="GBNKKO+TimesNewRoman,Italic;Times New Roman" w:ascii="GBNKKO+TimesNewRoman,Italic;Times New Roman" w:hAnsi="GBNKKO+TimesNewRoman,Italic;Times New Roman"/>
                <w:color w:val="000000"/>
              </w:rPr>
              <w:t>W interesie, jakiego stanu uchwalono ten dokument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Konstytucja Nihil Novi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zlachty</w:t>
            </w:r>
          </w:p>
          <w:p>
            <w:pPr>
              <w:pStyle w:val="Normalny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tety, nie udało Ci się zaznaczyć poprawnej odpowiedzi. 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kty - 1 punkt, ( oceny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wcity3"/>
        <w:ind w:left="283" w:right="-4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kran  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pisz co przestawiaja poniższe ilustracj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416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nformacja o starożytnych Atenach i Rzymie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dna odpowiedź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/>
              <w:t>Należy wpisać dokładną nazwę pliku graficznego w postac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ysunek 1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pl.wikipedia.org/wiki/Plik:Konstytucja_3_Maja.jpg</w:t>
              </w:r>
            </w:hyperlink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rysunek 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http://www.emito.net/turystyka/inne_ciekawe_obiekty/468448.html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ysunek 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http://www.telegraph.co.uk/finance/financialcrisis/3119580/Financial-crisis-US-Senate-passes-700bn-bank-bail-out.html</w:t>
              </w:r>
            </w:hyperlink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pisz, co przedstawiają ilustracje. Podaj nazwę wydarzenia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Napisz, co przedstawia poniższa ilustracja. Podaj nazwę wydarzenia</w:t>
            </w:r>
          </w:p>
          <w:p>
            <w:pPr>
              <w:pStyle w:val="Normal"/>
              <w:rPr/>
            </w:pPr>
            <w:r>
              <w:rPr/>
              <w:t>2. Napisz, co przedstawia poniższa ilustracja. Podaj nazwę budynku , miasto, państw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3.Napisz, co przedstawia poniższa ilustracja. Podaj nazwę budynku , miasto, państwo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chwalenie konstytucji 3 maj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rlament, Londym, Wielka Brytani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Kongres,  Waszyngton, USA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tety, nie udało Ci się zaznaczyć poprawnej odpowiedzi. 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k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kty - 1 punkt za podanie pełnej odpowiedzi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ysunek 1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32232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ysunek 2</w:t>
      </w:r>
    </w:p>
    <w:p>
      <w:pPr>
        <w:pStyle w:val="Normal"/>
        <w:rPr/>
      </w:pPr>
      <w:r>
        <w:rPr/>
        <w:drawing>
          <wp:inline distT="0" distB="0" distL="0" distR="0">
            <wp:extent cx="3844925" cy="262636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unek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2743200"/>
            <wp:effectExtent l="0" t="0" r="0" b="0"/>
            <wp:docPr id="3" name="Picture 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kran 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isz przy zdaniach prawdziwych litery „P”, a przy fałszywych – „F”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AKTYWNOŚCI / TYP PYTANI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prawda/fałsz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AKTYWNOŚCI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Jedno podejśc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Zaznacz poprawną odpowied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2" w:leader="none"/>
                <w:tab w:val="left" w:pos="5362" w:leader="none"/>
              </w:tabs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6357B"/>
              </w:rPr>
              <w:t>Lp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6357B"/>
              </w:rPr>
              <w:t>Zdania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6357B"/>
              </w:rPr>
              <w:t>P/F</w:t>
            </w:r>
          </w:p>
          <w:p>
            <w:pPr>
              <w:pStyle w:val="Normal"/>
              <w:tabs>
                <w:tab w:val="clear" w:pos="708"/>
                <w:tab w:val="left" w:pos="722" w:leader="none"/>
                <w:tab w:val="left" w:pos="5362" w:leader="none"/>
              </w:tabs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 xml:space="preserve">Obywatelstwo polskie nabywa każda osoba, której przynajmniej jedno </w:t>
              <w:br/>
              <w:t>z rodziców było obywatelem polskim w momencie jej urodzenia.</w:t>
              <w:tab/>
            </w:r>
          </w:p>
          <w:p>
            <w:pPr>
              <w:pStyle w:val="Normal"/>
              <w:tabs>
                <w:tab w:val="clear" w:pos="708"/>
                <w:tab w:val="left" w:pos="722" w:leader="none"/>
                <w:tab w:val="left" w:pos="5362" w:leader="none"/>
              </w:tabs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Naturalizacja jest to wydanie decyzji o nadaniu obywatelstwa osobie urodzonej na terenie kraju, w którym obowiązuje prawo ziemi.</w:t>
              <w:tab/>
            </w:r>
          </w:p>
          <w:p>
            <w:pPr>
              <w:pStyle w:val="Normal"/>
              <w:tabs>
                <w:tab w:val="clear" w:pos="708"/>
                <w:tab w:val="left" w:pos="722" w:leader="none"/>
                <w:tab w:val="left" w:pos="5362" w:leader="none"/>
              </w:tabs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Nadanie obywatelstwa polskiego rodzicom powoduje uzyskanie go przez dzieci pozostające pod ich opieką rodzicielską.</w:t>
              <w:tab/>
            </w:r>
          </w:p>
          <w:p>
            <w:pPr>
              <w:pStyle w:val="Normal"/>
              <w:tabs>
                <w:tab w:val="clear" w:pos="708"/>
                <w:tab w:val="left" w:pos="722" w:leader="none"/>
                <w:tab w:val="left" w:pos="5362" w:leader="none"/>
              </w:tabs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O nadanie obywatelstwa polskiego występuje się z wnioskiem do prezydenta.</w:t>
              <w:tab/>
            </w:r>
          </w:p>
          <w:p>
            <w:pPr>
              <w:pStyle w:val="Normal"/>
              <w:tabs>
                <w:tab w:val="clear" w:pos="708"/>
                <w:tab w:val="left" w:pos="722" w:leader="none"/>
                <w:tab w:val="left" w:pos="5362" w:leader="none"/>
              </w:tabs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Każdy obywatel Unii Europejskiej może zrzec się obywatelstwa unijnego.</w:t>
              <w:tab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1.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2.F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3.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4.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5.F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Dobrze! To jest poprawna odpowiedź.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Lub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Brawo – poprawna odpowiedź. itp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 xml:space="preserve">Nie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Niestety, nie udało Ci się zaznaczyć poprawnej odpowiedzi.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lub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Niestety, to nie jest odpowiedź poprawna. itp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W tabeli na ekranie x są wypisane kolory, zajrzyj tam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procenty, oceny, punkt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kran 5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AKTYWNOŚCI / TYP PYTANI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Jednokrotny wybó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AKTYWNOŚCI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Jedno podejśc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Zapoznaj się z tekstem źródłowym odpowiedz na pytania. Wybierz jedna odpowied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spacing w:before="0" w:after="200"/>
              <w:ind w:right="-284" w:hanging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My, naród Stanów Zjednoczonych, pragnąc udoskonalić unię, ustanowić sprawiedliwość, zabezpieczyć spokój w kraju, zapewnić wspólną obronę, podnieść ogólny dobrobyt oraz utrzymać dla nas samych i naszego potomstwa dobrodziejstwa wolności, wprowadzamy </w:t>
              <w:br/>
              <w:t>i ustanawiamy dla Stanów Zjednoczonych Ameryki niniejszą konstytucję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spacing w:before="0" w:after="200"/>
              <w:ind w:right="-284" w:hanging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rtykuł 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spacing w:before="0" w:after="200"/>
              <w:ind w:right="-284" w:hanging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 Wszelka niniejszym przyznana władza przysługuje Kongresowi Stanów Zjednoczonych, który składa się z Senatu i Izb Reprezentantów [...]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spacing w:before="0" w:after="200"/>
              <w:ind w:right="-284" w:hanging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 Senat Stanów Zjednoczonych składa się z senatorów wybieranych po dwu z każdego stanu przez jego ciało ustawodawcze na lat sześć [...]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spacing w:before="0" w:after="200"/>
              <w:ind w:right="-284" w:hanging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spacing w:before="0" w:after="200"/>
              <w:ind w:right="-284" w:hanging="0"/>
              <w:contextualSpacing/>
              <w:rPr/>
            </w:pPr>
            <w:r>
              <w:rPr>
                <w:i/>
                <w:iCs/>
                <w:color w:val="000000"/>
              </w:rPr>
              <w:t xml:space="preserve">Konstytucja Stanów Zjednoczonych </w:t>
            </w:r>
            <w:r>
              <w:rPr>
                <w:color w:val="000000"/>
              </w:rPr>
              <w:t>[w: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spacing w:before="0" w:after="200"/>
              <w:ind w:right="-284" w:hanging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jstarsze konstytucje z końca XVIII i połowy XIX w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spacing w:before="0" w:after="200"/>
              <w:ind w:right="-28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oprac. P. Sarnecki, Warszawa 1997, s. 56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spacing w:before="0" w:after="200"/>
              <w:ind w:right="-28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</w:t>
            </w:r>
            <w:r>
              <w:rPr>
                <w:color w:val="000000"/>
              </w:rPr>
              <w:t>Na mocy konstytucji Stanów Zjednoczonych władzę ustawodawczą powierzono</w:t>
              <w:tab/>
              <w:t>(0–1 p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5812" w:leader="none"/>
              </w:tabs>
              <w:spacing w:before="0" w:after="200"/>
              <w:ind w:right="-28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. Sądowi Najwyższemu Stanów Zjednoczonych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5812" w:leader="none"/>
              </w:tabs>
              <w:spacing w:before="0" w:after="200"/>
              <w:ind w:right="-28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B. prezydentowi Stanów Zjednoczonych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5812" w:leader="none"/>
              </w:tabs>
              <w:spacing w:before="0" w:after="200"/>
              <w:ind w:right="-28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. Izbie Reprezentantów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5812" w:leader="none"/>
              </w:tabs>
              <w:spacing w:before="0" w:after="200"/>
              <w:ind w:left="245" w:right="-284" w:hanging="245"/>
              <w:contextualSpacing/>
              <w:rPr>
                <w:color w:val="000000"/>
              </w:rPr>
            </w:pPr>
            <w:r>
              <w:rPr>
                <w:color w:val="000000"/>
              </w:rPr>
              <w:t>D. Kongresowi składającemu się z Senatu i Izby Reprezentantów.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before="0" w:after="200"/>
              <w:ind w:right="-284" w:hanging="0"/>
              <w:contextualSpacing/>
              <w:rPr/>
            </w:pPr>
            <w:r>
              <w:rPr>
                <w:color w:val="000000"/>
              </w:rPr>
              <w:t>2. Kadencja senatorów została ustalona na okres</w:t>
              <w:tab/>
              <w:t>(0–1 p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5812" w:leader="none"/>
              </w:tabs>
              <w:spacing w:before="0" w:after="200"/>
              <w:ind w:right="-28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. czterech lat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5812" w:leader="none"/>
              </w:tabs>
              <w:spacing w:before="0" w:after="200"/>
              <w:ind w:right="-28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B. dwóch lat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5812" w:leader="none"/>
              </w:tabs>
              <w:spacing w:before="0" w:after="200"/>
              <w:ind w:right="-28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. sześciu lat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5812" w:leader="none"/>
              </w:tabs>
              <w:spacing w:before="0" w:after="200"/>
              <w:ind w:right="-28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D. dożywotn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5812" w:leader="none"/>
              </w:tabs>
              <w:spacing w:before="0" w:after="200"/>
              <w:ind w:right="-284" w:hanging="0"/>
              <w:contextualSpacing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ind w:right="-284" w:hanging="0"/>
              <w:contextualSpacing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4 lipca mieszkańcy Stanów Zjednoczonych obchodzą święto narodowe w rocznicę</w:t>
              <w:tab/>
              <w:t>(0–1 p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5812" w:leader="none"/>
              </w:tabs>
              <w:spacing w:before="0" w:after="200"/>
              <w:ind w:right="-28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. ogłoszenia Deklaracji niepodległośc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5812" w:leader="none"/>
              </w:tabs>
              <w:spacing w:before="0" w:after="200"/>
              <w:ind w:right="-28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B. uchwalenia konstytucj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5812" w:leader="none"/>
              </w:tabs>
              <w:spacing w:before="0" w:after="200"/>
              <w:ind w:right="-28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. zwycięstwa pod Saratog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5812" w:leader="none"/>
              </w:tabs>
              <w:spacing w:before="0" w:after="200"/>
              <w:ind w:right="-28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D. podpisania pokoju paryskiego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2" w:leader="none"/>
                <w:tab w:val="left" w:pos="5362" w:leader="none"/>
              </w:tabs>
              <w:spacing w:lineRule="auto" w:line="240" w:before="0" w:after="0"/>
              <w:ind w:left="113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1.D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2.C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3.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Dobrze! To jest poprawna odpowiedź.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Lub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Brawo – poprawna odpowiedź. itp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 xml:space="preserve">Nie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Niestety, nie udało Ci się zaznaczyć poprawnej odpowiedzi.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lub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Niestety, to nie jest odpowiedź poprawna. itp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1 punkt z każdą odpowiedź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BNKHK+TimesNewRoman">
    <w:altName w:val="Times New Roman"/>
    <w:charset w:val="00"/>
    <w:family w:val="roman"/>
    <w:pitch w:val="default"/>
  </w:font>
  <w:font w:name="GBNKKO+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4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Plik:Konstytucja_3_Maja.jpg" TargetMode="External"/><Relationship Id="rId3" Type="http://schemas.openxmlformats.org/officeDocument/2006/relationships/hyperlink" Target="http://www.telegraph.co.uk/finance/financialcrisis/3119580/Financial-crisis-US-Senate-passes-700bn-bank-bail-out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http://www.google.pl/url?sa=i&amp;rct=j&amp;q=senat+usa&amp;source=images&amp;cd=&amp;cad=rja&amp;docid=15OrB6_lmM1KvM&amp;tbnid=hOVRUKdRWh4p-M:&amp;ved=0CAUQjRw&amp;url=http://www.telegraph.co.uk/finance/financialcrisis/3119580/Financial-crisis-US-Senate-passes-700bn-bank-bail-out.html&amp;ei=RJtgUcvTMoiitAbl-4CQAg&amp;bvm=bv.44770516,d.bGE&amp;psig=AFQjCNE7beSaSQgGEQOnRcOobykUVVjsHw&amp;ust=1365372086324113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6:20:00Z</dcterms:created>
  <dc:creator>mpletnia</dc:creator>
  <dc:description/>
  <cp:keywords/>
  <dc:language>en-US</dc:language>
  <cp:lastModifiedBy>tos</cp:lastModifiedBy>
  <cp:lastPrinted>2012-09-03T10:42:00Z</cp:lastPrinted>
  <dcterms:modified xsi:type="dcterms:W3CDTF">2013-06-14T08:34:00Z</dcterms:modified>
  <cp:revision>3</cp:revision>
  <dc:subject/>
  <dc:title/>
</cp:coreProperties>
</file>